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26 января 2012 года                                                                                    №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становлении тарифов на  услуги по вывозу твердых бытовых отходов, оказываемые МУП «ЖКХ «Ингод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становить тарифы и размер платы на  услуги по вывозу твердых бытовых отходов, оказываемые МУП «ЖКХ «Ингода» в соответствии с экспертным заключением РСТ и ценообразования Забайкальского края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рифы на услуги по вывозу твердых бытовых отходов, оказываемые МУП «ЖКХ «Ингода» сельского поселения « Размахнинское» муниципального района</w:t>
      </w:r>
    </w:p>
    <w:p>
      <w:pPr>
        <w:pStyle w:val="Normal"/>
        <w:jc w:val="center"/>
        <w:rPr/>
      </w:pPr>
      <w:r>
        <w:rPr/>
        <w:t xml:space="preserve">«Шилкинский Район»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8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руппа потребителе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Тариф</w:t>
            </w:r>
            <w:r>
              <w:rPr>
                <w:b/>
                <w:lang w:val="en-US"/>
              </w:rPr>
              <w:t>*</w:t>
            </w:r>
            <w:r>
              <w:rPr>
                <w:b/>
              </w:rPr>
              <w:t>, руб./м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ывоз твердых бытовых отходов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7.20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9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20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202,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209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    В связи с применением предприятием упрощённой системы налогообложения </w:t>
      </w:r>
    </w:p>
    <w:p>
      <w:pPr>
        <w:pStyle w:val="Normal"/>
        <w:jc w:val="both"/>
        <w:rPr/>
      </w:pPr>
      <w:r>
        <w:rPr/>
        <w:t>Тариф является кон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Размер платы населения на услуги по вывозу твердых бытовых отходов, оказываемые МУП «ЖКХ «Ингода» сельского поселения «Размахнинское» муниципального района «Шилкинский район» 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/>
        <w:tab/>
        <w:t xml:space="preserve">             Таблица 2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68"/>
        <w:gridCol w:w="1260"/>
        <w:gridCol w:w="1440"/>
        <w:gridCol w:w="1332"/>
      </w:tblGrid>
      <w:tr>
        <w:trPr>
          <w:trHeight w:val="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2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2012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воз твердых бытовых отходов (норматив 0,11 м3/чел. в месяц),  руб. /чел.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2. Довести до сведения потребителей установленные тарифы и размер платы граждан на услуги по вывозу твердых бытовых отходов</w:t>
      </w:r>
    </w:p>
    <w:p>
      <w:pPr>
        <w:pStyle w:val="Normal"/>
        <w:jc w:val="both"/>
        <w:rPr/>
      </w:pPr>
      <w:r>
        <w:rPr/>
        <w:t>3.Настоящее решение вступает в силу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«Размахнинское»:                                                                          Ю.Т.Дациев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34:00Z</dcterms:created>
  <dc:creator>МУП</dc:creator>
  <dc:description/>
  <dc:language>en-US</dc:language>
  <cp:lastModifiedBy>МУП</cp:lastModifiedBy>
  <cp:lastPrinted>2012-01-27T15:54:00Z</cp:lastPrinted>
  <dcterms:modified xsi:type="dcterms:W3CDTF">2012-04-12T02:57:00Z</dcterms:modified>
  <cp:revision>32</cp:revision>
  <dc:subject/>
  <dc:title>СОВЕТ СЕЛЬСКОГО ПОСЕЛЕНИЯ «РАЗМАХНИНСКОЕ»</dc:title>
</cp:coreProperties>
</file>